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30.01.2014  № 476/56</w:t>
      </w:r>
    </w:p>
    <w:p>
      <w:pPr>
        <w:pStyle w:val="Style8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480"/>
        <w:ind w:firstLine="74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 w:before="0" w:after="480"/>
        <w:ind w:firstLine="74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Московской области от 23.08.2013 №657/36 </w:t>
      </w:r>
      <w:r>
        <w:rPr>
          <w:bCs/>
          <w:kern w:val="2"/>
          <w:sz w:val="26"/>
          <w:szCs w:val="26"/>
        </w:rPr>
        <w:t xml:space="preserve">"Об утверждении государственной программы Московской области "Образование Подмосковья"               на 2014 - 2018 годы",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30.01.2014  № 476/56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изменений и дополнений, внесенных Решениями Совета депутатов г. Лыткарино от 26.12.2013 №470/54, от 23.01.2014 №475/55) 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</w:rPr>
      </w:pPr>
      <w:r>
        <w:rPr>
          <w:rFonts w:eastAsia="Batang;바탕" w:cs="Bookman Old Style" w:ascii="Bookman Old Style" w:hAnsi="Bookman Old Style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 1 С</w:t>
      </w:r>
      <w:r>
        <w:rPr>
          <w:sz w:val="26"/>
          <w:szCs w:val="26"/>
        </w:rPr>
        <w:t>татьи 1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 xml:space="preserve">«1. </w:t>
      </w:r>
      <w:r>
        <w:rPr>
          <w:bCs/>
          <w:sz w:val="28"/>
          <w:szCs w:val="28"/>
        </w:rPr>
        <w:t>Утвердить основные характеристики бюджета города Лыткарино                        на 2014 год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бщий объем доходов бюджета города Лыткарино в сумме                       1 517 486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а Лыткарино в сумме         1 572 329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bCs/>
          <w:sz w:val="28"/>
          <w:szCs w:val="28"/>
        </w:rPr>
        <w:t>в) дефицит бюджета города Лыткарино в сумме 54 843,4 тыс.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ункт 1 Статьи 27 изложить в следующей редакции</w:t>
      </w:r>
      <w:r>
        <w:rPr>
          <w:bCs/>
          <w:sz w:val="26"/>
          <w:szCs w:val="26"/>
        </w:rPr>
        <w:t>:</w:t>
      </w:r>
    </w:p>
    <w:p>
      <w:pPr>
        <w:pStyle w:val="ConsNormal"/>
        <w:widowControl/>
        <w:ind w:left="8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spacing w:lineRule="auto" w:line="288"/>
        <w:ind w:firstLine="567"/>
        <w:jc w:val="both"/>
        <w:rPr/>
      </w:pPr>
      <w:r>
        <w:rPr>
          <w:bCs/>
          <w:sz w:val="26"/>
          <w:szCs w:val="26"/>
        </w:rPr>
        <w:t xml:space="preserve">«1. </w:t>
      </w:r>
      <w:r>
        <w:rPr>
          <w:bCs/>
          <w:sz w:val="28"/>
          <w:szCs w:val="28"/>
        </w:rPr>
        <w:t>Учесть, что в 2014 году бюджету города Лыткарино предоставляются межбюджетные трансферты  из бюджета Московской области в виде:</w:t>
      </w:r>
    </w:p>
    <w:p>
      <w:pPr>
        <w:pStyle w:val="ConsNormal"/>
        <w:spacing w:lineRule="auto" w:line="28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й на финансовое обеспечение осуществления органами местного самоуправления отдельных государственных полномочий;</w:t>
      </w:r>
    </w:p>
    <w:p>
      <w:pPr>
        <w:pStyle w:val="ConsNormal"/>
        <w:spacing w:lineRule="auto" w:line="288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убсидий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ConsNormal"/>
        <w:spacing w:lineRule="auto" w:line="28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х межбюджетных трансфертов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в соответствии с Законом  Московской области «О бюджете Московской области на 2014 год и на плановый период 2015 и 2016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.»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60" w:after="12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                      на 2014 год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88" w:before="120" w:after="120"/>
        <w:ind w:firstLine="709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88" w:before="120" w:after="120"/>
        <w:ind w:firstLine="567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88" w:before="120" w:after="120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5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lineRule="auto" w:line="288" w:before="120" w:after="12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lineRule="auto" w:line="288" w:before="120" w:after="120"/>
        <w:ind w:firstLine="567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8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120"/>
        <w:ind w:firstLine="567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иных межбюджетных трансфертов, предоставляемых из бюджета Московской области бюджету города Лыткарино на 2014 год», изложив его в редакции согласно Приложению 9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16:00Z</dcterms:created>
  <dc:creator>User</dc:creator>
  <dc:description/>
  <cp:keywords/>
  <dc:language>en-US</dc:language>
  <cp:lastModifiedBy>Шишкина Татьяна Федоровна</cp:lastModifiedBy>
  <cp:lastPrinted>2013-12-26T10:53:00Z</cp:lastPrinted>
  <dcterms:modified xsi:type="dcterms:W3CDTF">2014-02-03T05:16:00Z</dcterms:modified>
  <cp:revision>2</cp:revision>
  <dc:subject/>
  <dc:title>17 октября 2003 года N 128/2003-ОЗ</dc:title>
</cp:coreProperties>
</file>